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 xml:space="preserve">Приложение </w:t>
      </w:r>
      <w:r>
        <w:rPr>
          <w:b/>
          <w:sz w:val="24"/>
          <w:lang w:val="en-US"/>
        </w:rPr>
        <w:t>3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/>
      </w:pPr>
      <w:r>
        <w:rPr>
          <w:b/>
          <w:sz w:val="24"/>
        </w:rPr>
        <w:t>Баланс Немецкого федерального банка на 31 июля 1994 г.</w:t>
      </w:r>
      <w:r>
        <w:rPr>
          <w:b/>
          <w:sz w:val="24"/>
          <w:lang w:val="en-US"/>
        </w:rPr>
        <w:t xml:space="preserve">         </w:t>
      </w:r>
      <w:r>
        <w:rPr/>
        <w:t>(млн. марок)</w:t>
      </w:r>
    </w:p>
    <w:tbl>
      <w:tblPr>
        <w:tblW w:w="918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985"/>
        <w:gridCol w:w="1843"/>
      </w:tblGrid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атьи баланса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% к итогу</w:t>
            </w:r>
          </w:p>
        </w:tc>
      </w:tr>
      <w:tr>
        <w:trPr/>
        <w:tc>
          <w:tcPr>
            <w:tcW w:w="918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А К Т И В </w:t>
            </w:r>
          </w:p>
        </w:tc>
      </w:tr>
      <w:tr>
        <w:trPr>
          <w:trHeight w:val="304" w:hRule="atLeast"/>
        </w:trPr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 Золото, специальные права заимствования в МВФ, чистый актив в Европейском валютном институте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3 344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5,5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 Кредиты и прочие требования к загранице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2 620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0,7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Кредиты банкам ФРГ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а) по соглашениям о перепродаже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б) переучет векселей германских предприяти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в) переучет иностранных векселе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г) ломбардные кредиты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131 186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53 08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8 866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3 375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37,8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5,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2,5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1,6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 Кредиты и требования к государству и государственным предприятиям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8 68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2,5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. Ценные бумаги государства и государственных предприятий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3 778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1,2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. Прочие статьи актива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2 295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3,5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347 233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9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 А С С И В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 Банкноты в обращении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3 823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64,5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 Вклады кредитных учреждений ФРГ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51 265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4,8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Вклады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а) государства и государственных предприяти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б) предприятий и частных лиц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в) иностранных предприятий и учреждений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172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52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6 800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0,04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0,06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4,8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 Обязательства по ценным бумагам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22 836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6,6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. Обязательства по предоставленным кредитам в специальных правах заимствования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2 876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0,8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. Капитал и резервы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23 105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6,7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. Прочие пассивы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5 833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,7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47 233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тсюда видно, что основными источниками ресурсов Бундесбанка являются: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 w:val="24"/>
        </w:rPr>
      </w:pPr>
      <w:r>
        <w:rPr>
          <w:sz w:val="24"/>
        </w:rPr>
        <w:t>Банкноты в обращении – 64,5% пассива,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 w:val="24"/>
        </w:rPr>
      </w:pPr>
      <w:r>
        <w:rPr>
          <w:sz w:val="24"/>
        </w:rPr>
        <w:t>Вклады кредитных учреждений ФРГ – 14,8%,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 w:val="24"/>
        </w:rPr>
      </w:pPr>
      <w:r>
        <w:rPr>
          <w:sz w:val="24"/>
        </w:rPr>
        <w:t>Капитал и резервы – 6,7%,</w:t>
      </w:r>
    </w:p>
    <w:p>
      <w:pPr>
        <w:pStyle w:val="Normal"/>
        <w:numPr>
          <w:ilvl w:val="0"/>
          <w:numId w:val="6"/>
        </w:numPr>
        <w:ind w:left="0" w:firstLine="567"/>
        <w:jc w:val="both"/>
        <w:rPr/>
      </w:pPr>
      <w:r>
        <w:rPr>
          <w:sz w:val="24"/>
        </w:rPr>
        <w:t>Обязательства по ценным бумагам – 6,6%.</w:t>
      </w:r>
    </w:p>
    <w:p>
      <w:pPr>
        <w:pStyle w:val="TextBody"/>
        <w:ind w:firstLine="567"/>
        <w:rPr>
          <w:b w:val="false"/>
          <w:b w:val="false"/>
        </w:rPr>
      </w:pPr>
      <w:r>
        <w:rPr>
          <w:b w:val="false"/>
        </w:rPr>
        <w:t>Размещение ресурсов Бундесбанка происходит по следующим основным направлениям: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sz w:val="24"/>
        </w:rPr>
      </w:pPr>
      <w:r>
        <w:rPr>
          <w:sz w:val="24"/>
        </w:rPr>
        <w:t>Различные виды кредитов банкам ФРГ – 56,6%,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sz w:val="24"/>
        </w:rPr>
      </w:pPr>
      <w:r>
        <w:rPr>
          <w:sz w:val="24"/>
        </w:rPr>
        <w:t>Золотовалютные резервы – 35,5%,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sz w:val="24"/>
        </w:rPr>
      </w:pPr>
      <w:r>
        <w:rPr>
          <w:sz w:val="24"/>
        </w:rPr>
        <w:t>Кредиты государству и государственным предприятиям – 2,5%.</w:t>
      </w:r>
    </w:p>
    <w:p>
      <w:pPr>
        <w:pStyle w:val="TextBody"/>
        <w:ind w:firstLine="567"/>
        <w:rPr>
          <w:b w:val="false"/>
          <w:b w:val="false"/>
        </w:rPr>
      </w:pPr>
      <w:r>
        <w:rPr>
          <w:b w:val="false"/>
        </w:rPr>
        <w:t>Таким образом, можно сделать соответствующие выводы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Обеспечением выпущенных в обращение банкнот Бундесбанка являются золотовалютные резервы и кредиты банкам ФРГ, т.е. кредитование товарооборота, что и обеспечивает стабильность немецкой марки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Центральный банк ФРГ, как и Франции, широко практикует переучет и перезалог векселей коммерческими банками – на них приходится 19,3% активных операций Бундесбанка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о сравнению с банками других стран, например США, Бундесбанк значительно меньше предоставляет кредитов государству и покупает государственные ценные бумаги – 3,7% актива.</w:t>
      </w:r>
    </w:p>
    <w:p>
      <w:pPr>
        <w:pStyle w:val="Normal"/>
        <w:ind w:firstLine="567"/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Heading2"/>
        <w:jc w:val="left"/>
        <w:rPr/>
      </w:pPr>
      <w:r>
        <w:rPr>
          <w:sz w:val="24"/>
        </w:rPr>
        <w:t xml:space="preserve">Приложение </w:t>
      </w:r>
      <w:r>
        <w:rPr>
          <w:sz w:val="24"/>
          <w:lang w:val="en-US"/>
        </w:rPr>
        <w:t>4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>Баланс федеральных резервных банков СШ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октябрь 1990 г., млрд. долл.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18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985"/>
        <w:gridCol w:w="1843"/>
      </w:tblGrid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Heading4"/>
              <w:rPr/>
            </w:pPr>
            <w:r>
              <w:rPr/>
              <w:t>Статьи баланса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% к итогу</w:t>
            </w:r>
          </w:p>
        </w:tc>
      </w:tr>
      <w:tr>
        <w:trPr/>
        <w:tc>
          <w:tcPr>
            <w:tcW w:w="918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А К Т И В </w:t>
            </w:r>
          </w:p>
        </w:tc>
      </w:tr>
      <w:tr>
        <w:trPr>
          <w:trHeight w:val="304" w:hRule="atLeast"/>
        </w:trPr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 Золотые сертификаты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1,2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3,5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2. Специальные права заимствования в МВФ 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0,0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3,2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 Кассовая наличность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0,7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2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 Учет векселей и ссуды коммерческим банкам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0,6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2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5. Государственные ценные бумаги 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4,6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7,6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 Прочие активы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41,9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,4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ИТОГО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5,0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</w:tr>
      <w:tr>
        <w:trPr/>
        <w:tc>
          <w:tcPr>
            <w:tcW w:w="9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П А С С И В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 Федеральные резервные билеты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55,9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,3</w:t>
            </w:r>
          </w:p>
        </w:tc>
      </w:tr>
      <w:tr>
        <w:trPr>
          <w:trHeight w:val="321" w:hRule="atLeast"/>
        </w:trPr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 Резервы банков-членов ФРС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34,5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,0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 Счета казначейства и прочие счета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9,7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3,0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 Счета с отсроченным получением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5,0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,6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 Капитал и резервы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6,4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,0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 Прочие пассивы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3,5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,1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ИТОГО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5,0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</w:tr>
    </w:tbl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тсюда видно, что основными статьями ресурсов федеральных резервных банков являютс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firstLine="284"/>
        <w:jc w:val="both"/>
        <w:rPr>
          <w:sz w:val="24"/>
        </w:rPr>
      </w:pPr>
      <w:r>
        <w:rPr>
          <w:sz w:val="24"/>
        </w:rPr>
        <w:t>Федеральные резервные билеты – 81,3% пассива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firstLine="284"/>
        <w:jc w:val="both"/>
        <w:rPr>
          <w:sz w:val="24"/>
        </w:rPr>
      </w:pPr>
      <w:r>
        <w:rPr>
          <w:sz w:val="24"/>
        </w:rPr>
        <w:t>Резервы банков-членов ФРС  – 14,8%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firstLine="284"/>
        <w:jc w:val="both"/>
        <w:rPr>
          <w:sz w:val="24"/>
        </w:rPr>
      </w:pPr>
      <w:r>
        <w:rPr>
          <w:sz w:val="24"/>
        </w:rPr>
        <w:t>Счета казначейства и прочие счета – 3%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firstLine="284"/>
        <w:jc w:val="both"/>
        <w:rPr>
          <w:sz w:val="24"/>
        </w:rPr>
      </w:pPr>
      <w:r>
        <w:rPr>
          <w:sz w:val="24"/>
        </w:rPr>
        <w:t>Капитал и резервы – 2%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К основным статьям актива относятс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851" w:hanging="0"/>
        <w:jc w:val="both"/>
        <w:rPr>
          <w:sz w:val="24"/>
        </w:rPr>
      </w:pPr>
      <w:r>
        <w:rPr>
          <w:sz w:val="24"/>
        </w:rPr>
        <w:t>Государственные ценные бумаги – 77,6% актива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851" w:hanging="0"/>
        <w:jc w:val="both"/>
        <w:rPr>
          <w:sz w:val="24"/>
        </w:rPr>
      </w:pPr>
      <w:r>
        <w:rPr>
          <w:sz w:val="24"/>
        </w:rPr>
        <w:t>Золотые сертификаты, представляющие золотой запас страны, переданный казначейству – 3,5%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851" w:hanging="0"/>
        <w:jc w:val="both"/>
        <w:rPr>
          <w:sz w:val="24"/>
        </w:rPr>
      </w:pPr>
      <w:r>
        <w:rPr>
          <w:sz w:val="24"/>
        </w:rPr>
        <w:t>Специальные права заимствования в МВФ – 3,2%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ледовательно, главным обеспечением банкнот федеральных резервных банков США являются облигации федерального правительства, на которые приходится 244 млрд. дол., или 77,6% активной части баланс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то же время задолженность по кредитам, полученным коммерческими банками, составляет всего 0,6 млрд. долл., или 0,2% актива баланса. В этом и состоит одна из особенностей кредитной системы США, где коммерческие банки прибегают к кредитам ФРС лишь в исключительных случаях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3T10:58:00Z</dcterms:created>
  <dc:creator>backoffice</dc:creator>
  <dc:description/>
  <dc:language>en-US</dc:language>
  <cp:lastModifiedBy>backoffice</cp:lastModifiedBy>
  <dcterms:modified xsi:type="dcterms:W3CDTF">1999-12-15T12:57:00Z</dcterms:modified>
  <cp:revision>5</cp:revision>
  <dc:subject/>
  <dc:title>Приложение </dc:title>
</cp:coreProperties>
</file>